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lang w:val="en-US" w:eastAsia="en-US"/>
        </w:rPr>
        <w:drawing>
          <wp:inline distT="0" distB="0" distL="0" distR="0">
            <wp:extent cx="85661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4" r="-42" b="-44"/>
                    <a:stretch>
                      <a:fillRect/>
                    </a:stretch>
                  </pic:blipFill>
                  <pic:spPr bwMode="auto">
                    <a:xfrm>
                      <a:off x="0" y="0"/>
                      <a:ext cx="856615" cy="8089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ЫТ РАБОТЫ ОБЩЕСТВЕННОЙ ПАЛАТЫ г. МАГАДАНА ПО ОБЕСПЕЧЕНИЮ ВЗАИМОДЕЙСТВИЯ ГОРОДСКОГО ГРАЖДАНСКОГО СООБЩЕСТВА С ОРГАНАМИ МЕСТНОГО САМОУПРАВЛЕНИЯ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Докладчик: Веселяева Ольга Юрьевна – </w:t>
      </w:r>
      <w:r>
        <w:rPr>
          <w:rFonts w:cs="Times New Roman" w:ascii="Times New Roman" w:hAnsi="Times New Roman"/>
          <w:sz w:val="28"/>
          <w:szCs w:val="28"/>
        </w:rPr>
        <w:t>заместитель председателя Общественной палаты г.Магада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567"/>
        <w:jc w:val="both"/>
        <w:rPr/>
      </w:pPr>
      <w:r>
        <w:rPr>
          <w:rFonts w:cs="Times New Roman" w:ascii="Times New Roman" w:hAnsi="Times New Roman"/>
          <w:sz w:val="28"/>
          <w:szCs w:val="28"/>
        </w:rPr>
        <w:t>Общественная Палата в городе Магадане была создана в марте 2009 г. в соответствии с Положением об Общественной палате г. Магадана,</w:t>
      </w:r>
      <w:r>
        <w:rPr>
          <w:sz w:val="28"/>
          <w:szCs w:val="28"/>
        </w:rPr>
        <w:t xml:space="preserve"> </w:t>
      </w:r>
      <w:r>
        <w:rPr>
          <w:rFonts w:cs="Times New Roman" w:ascii="Times New Roman" w:hAnsi="Times New Roman"/>
          <w:sz w:val="28"/>
          <w:szCs w:val="28"/>
        </w:rPr>
        <w:t>утвержденным решением Магаданской городской Думы № 149-Д от 26.12.2008 г. 1.1. Согласно данному Положению, Общественная палата города Магадана обеспечивает взаимодействие граждан города Магадана с органами местного самоуправления в целях учета потребностей и интересов граждан города Магадана, защиты их прав и свобод и прав негосударственных некоммерческих организаций при формировании и реализации муниципальной политики, а также в целях осуществления общественного контроля за деятельностью органов местного самоуправления. То есть, по сути, Палата является своеобразным «мостиком» между городским гражданским сообществом и органами муниципального самоуправления. Палата формируется на основе добровольного участия в ее деятельности организаций; к выдвижению в члены Палаты не могут быть допущены политические или религиозные организации. Палата является совещательным органом и осуществляет свою деятельность на общественных началах. Палата формируется в составе 21 уполномоченного представителя региональных и городских организаций, зарегистрированных в установленном действующим законодательством порядке и осуществляющих свою деятельность на территории муниципального образования «Город Магадан» не менее года. При этом двенадцать представителей определяются в результате голосования на общем собрании уполномоченных представителей организаций, заявивших о желании войти в состав Палаты, а остальные девять членов Палаты определяются мэром города Магадана из числа представителей организаций, уведомивших в соответствии с Положением о желании войти в состав Палаты.</w:t>
      </w:r>
      <w:r>
        <w:rPr>
          <w:sz w:val="28"/>
          <w:szCs w:val="28"/>
        </w:rPr>
        <w:t xml:space="preserve"> </w:t>
      </w:r>
      <w:r>
        <w:rPr>
          <w:rFonts w:cs="Times New Roman" w:ascii="Times New Roman" w:hAnsi="Times New Roman"/>
          <w:sz w:val="28"/>
          <w:szCs w:val="28"/>
        </w:rPr>
        <w:t>На первом заседании члены Палаты из своего состава избирают председателя Палаты, заместителя председателя и Совет Палаты, состоящий из председателя Палаты, заместителя председателя и пяти членов Палаты. Совет Палаты является постоянно действующим руководящим органом.</w:t>
      </w:r>
      <w:r>
        <w:rPr>
          <w:sz w:val="28"/>
          <w:szCs w:val="28"/>
        </w:rPr>
        <w:t xml:space="preserve"> </w:t>
      </w:r>
      <w:r>
        <w:rPr>
          <w:rFonts w:cs="Times New Roman" w:ascii="Times New Roman" w:hAnsi="Times New Roman"/>
          <w:sz w:val="28"/>
          <w:szCs w:val="28"/>
        </w:rPr>
        <w:t xml:space="preserve">Заседания Палаты проводятся по мере необходимости, но не реже четырех раз в год. Решением мэра выделен сотрудник мэрии в качестве секретаря Общественной палаты. </w:t>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действует избранный второй состав Палаты. В него входят представители общественных организаций малочисленных народов и этнических групп Севера, ветеранов, женщин, многодетных родителей, людей с ограниченными возможностями, предпринимателей и пр. В составе Палаты действуют 5 комиссий по направлениям – благоустройство и ЖКХ; развитие гражданского общества и общественных инициатив; образование, молодежные проблемы, спорт и культура; законность и общественная безопасность; социальная политика, здравоохранение, дела женщин, семьи и детей. </w:t>
      </w:r>
    </w:p>
    <w:p>
      <w:pPr>
        <w:pStyle w:val="Normal"/>
        <w:ind w:firstLine="567"/>
        <w:jc w:val="both"/>
        <w:rPr/>
      </w:pPr>
      <w:r>
        <w:rPr>
          <w:rFonts w:cs="Times New Roman" w:ascii="Times New Roman" w:hAnsi="Times New Roman"/>
          <w:sz w:val="28"/>
          <w:szCs w:val="28"/>
        </w:rPr>
        <w:t>В настоящий момент можно уверенно утверждать – такой новый общественный институт, как Общественная палаты г. Магадана, в муниципальном образовании «Город Магадан» состоялся и принимает свой уникальный облик. При создании палаты сталкивались различные точки зрения, по сути, различные модели деятельности этого нового и специфического общественного института. В частности, предлагался вариант работы в режиме «ручного управления» каждым отдельным случаем, каждой отдельной ситуацией в сфере гражданской активности и общественной жизни. В случае реализации этой модели палата бы напоминала «пожарную команду», пытающуюся реагировать на все по прецедентному принципу, к тому же не имея соответствующих полномочий. Руководство и Совет Палаты являются убежденными сторонниками институционального подхода к работе Палаты, отражающего событийное проектирование и экспертный менеджмент как приоритетные и наиболее эффективные направления работы Палаты. Этот взгляд отражает концепцию Общественной палаты г. Магадана как площадку для экспертного, конструктивного обсуждения всех точек зрения общественности и выработки предложений для муниципальной власти по тем или иным вопросам жизни города. Палата должна выступать прежде всего как ресурс общественной мобилизации активных граждан для решения городских проблем. Палата должна стать неотъемлемым элементом городской среды, в меру своей компетенции влияющей на ход городской жизни.</w:t>
      </w:r>
    </w:p>
    <w:p>
      <w:pPr>
        <w:pStyle w:val="ListParagraph"/>
        <w:ind w:left="0" w:firstLine="567"/>
        <w:jc w:val="both"/>
        <w:rPr/>
      </w:pPr>
      <w:r>
        <w:rPr>
          <w:rFonts w:cs="Times New Roman" w:ascii="Times New Roman" w:hAnsi="Times New Roman"/>
          <w:sz w:val="28"/>
          <w:szCs w:val="28"/>
        </w:rPr>
        <w:t>Не имея законодательных функций, Палата, тем не менее, в своей деятельности имеет право проводить общественную экспертизу законопроектов, муниципальных правовых   актов, а также в соответствии со своими функциями выносить рекомендации. За время работы Общественная палата провела экспертизу целого ряда правовых  актов: проекта закона Магаданской области «О внесении изменений в некоторые законы Магаданской области (в части реализации Федерального закона «Об основных гарантиях прав ребенка в Российской Федерации», отзыв направлен в комиссию по социальным вопросам Магаданской областной Думы. Члены Палаты приняли активное участие в обсуждении и оценке «Отчета главы МО «Город Магадан» перед Магаданской городской Думой о результатах его деятельности и деятельности мэрии города Магадана за 2009 год».  Рабочая группа из членов Общественной палаты принимала активное участие в разработке проекта городской межведомственной программы «Взаимодействие мэрии города Магадана с общественными объединениями, некоммерческими организациями и ТОСами на 2011- 2013 годы».</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Общественной палатой было изучено и проанализировано общественное  мнение, проведен опрос по проблемам, которые были затем обсуждены на заседании Палаты – «Самоорганизация граждан по созданию ТОСов», «Состояние и векторы развития гражданского общества в муниципальном образовании «Город Магадан», «Состояние и тенденции развития трудовых отношений в Магаданской области». По итогам исследований, обсуждений данных вопросов на заседаниях Палаты были подготовлены и опубликованы доклады.</w:t>
      </w:r>
    </w:p>
    <w:p>
      <w:pPr>
        <w:pStyle w:val="ListParagraph"/>
        <w:ind w:left="0" w:firstLine="567"/>
        <w:jc w:val="both"/>
        <w:rPr/>
      </w:pPr>
      <w:r>
        <w:rPr>
          <w:rFonts w:cs="Times New Roman" w:ascii="Times New Roman" w:hAnsi="Times New Roman"/>
          <w:sz w:val="28"/>
          <w:szCs w:val="28"/>
        </w:rPr>
        <w:t>Общественной палатой на заседаниях в течение 2010-12 гг. рассматривались такие вопросы, как доступность и качество медицинских услуг в г. Магадане, обеспечение безопасности несовершеннолетних детей в современных условиях, деятельность профсоюзов Магаданской области по обеспечению соблюдения социально-трудовых прав граждан,</w:t>
      </w:r>
      <w:r>
        <w:rPr>
          <w:sz w:val="28"/>
          <w:szCs w:val="28"/>
        </w:rPr>
        <w:t xml:space="preserve"> </w:t>
      </w:r>
      <w:r>
        <w:rPr>
          <w:rFonts w:cs="Times New Roman" w:ascii="Times New Roman" w:hAnsi="Times New Roman"/>
          <w:sz w:val="28"/>
          <w:szCs w:val="28"/>
        </w:rPr>
        <w:t>обеспеченность медицинскими кадрами учреждений здравоохранения, расположенных на территории г. Магадана, обеспечение местами в ДОУ города Магадана, состояние и пути развития гражданской инициативы в сфере ЖКХ в Магадане.</w:t>
      </w:r>
    </w:p>
    <w:p>
      <w:pPr>
        <w:pStyle w:val="ListParagraph"/>
        <w:ind w:left="0" w:firstLine="567"/>
        <w:jc w:val="both"/>
        <w:rPr/>
      </w:pPr>
      <w:r>
        <w:rPr>
          <w:rFonts w:cs="Times New Roman" w:ascii="Times New Roman" w:hAnsi="Times New Roman"/>
          <w:sz w:val="28"/>
          <w:szCs w:val="28"/>
        </w:rPr>
        <w:t>Направление содействия становлению ТСЖ реализовано в проведении совместно с Департаментом ЖКХ мэрии г. Магадана 2-х семинаров для активистов ТСЖ, один из которых – в апреле 2011 г. совместно со специалистами Фонда «Институт экономики города» (г. Москва). При поддержке Общественной палаты создано НП «Ассоциация ТСЖ г. Магадана».</w:t>
      </w:r>
    </w:p>
    <w:p>
      <w:pPr>
        <w:pStyle w:val="ListParagraph"/>
        <w:ind w:left="0" w:firstLine="567"/>
        <w:jc w:val="both"/>
        <w:rPr/>
      </w:pPr>
      <w:r>
        <w:rPr>
          <w:rFonts w:cs="Times New Roman" w:ascii="Times New Roman" w:hAnsi="Times New Roman"/>
          <w:sz w:val="28"/>
          <w:szCs w:val="28"/>
        </w:rPr>
        <w:t>По направлению поддержки социальных проектов в виде координации работы вузов – МИЭ СПбАУЭ и СВГУ по обучению лиц старшего возраста основам компьютерной грамотности и работе в сети Интернет всего обучено свыше 100 человек, проект «Поколение Онлайн» будет продолжен.</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Члены палаты принимали в июне 2010 г. участие в работе Прямой линии Мэрии г. Магадана. Летом 2011 г. представители Палаты приняли участие в проведении городских «Дней микрорайонов», собирая предложения граждан города по актуальным, волнующим их вопросам. Общественная Палата активно участвовала в организации и проведении II Гражданского форума города Магадана в 2011 году. Круглые столы, которые проводились в рамках форума, стали показателем общественной активности. Одним из направлений работы форума была дискуссионная площадка под названием «Общественная палата и гражданское общество: муниципальное измерение».</w:t>
      </w:r>
    </w:p>
    <w:p>
      <w:pPr>
        <w:pStyle w:val="ListParagraph"/>
        <w:ind w:left="0" w:firstLine="567"/>
        <w:jc w:val="both"/>
        <w:rPr/>
      </w:pPr>
      <w:r>
        <w:rPr>
          <w:rFonts w:cs="Times New Roman" w:ascii="Times New Roman" w:hAnsi="Times New Roman"/>
          <w:sz w:val="28"/>
          <w:szCs w:val="28"/>
        </w:rPr>
        <w:t>Формируется система взаимодействия палаты и органов МСУ – председатель палаты выступал на расширенном заседании Магаданской городской Думы при обсуждении Отчета мэра г. Магадана в апреле 2010 г., нередко на заседаниях палаты присутствуют в качестве докладчиков, приглашенных руководители Думы и мэрии г.Магадана. В настоящее время в Думе определен депутат на уровне заместителя председателя Думы по взаимодействию с Общественной палатой – Андрей Федорович Самсон, с которым сложились регулярные деловые контакты.</w:t>
      </w:r>
    </w:p>
    <w:p>
      <w:pPr>
        <w:pStyle w:val="ListParagraph"/>
        <w:ind w:left="0" w:firstLine="567"/>
        <w:jc w:val="both"/>
        <w:rPr>
          <w:rFonts w:ascii="Times New Roman" w:hAnsi="Times New Roman" w:cs="Times New Roman"/>
          <w:sz w:val="28"/>
          <w:szCs w:val="28"/>
        </w:rPr>
      </w:pPr>
      <w:r>
        <w:rPr>
          <w:rFonts w:cs="Times New Roman" w:ascii="Times New Roman" w:hAnsi="Times New Roman"/>
          <w:sz w:val="28"/>
          <w:szCs w:val="28"/>
        </w:rPr>
        <w:t>За три года своей работы Общественная палата рассмотрела немалый круг общественно-значимых для населения города Магадана вопросов. Палата открыта для новых предложений, новых проектов, новых форм работы в рамках ее полномочий. Принятые решения по насущным вопросам были реализованы и нашли доброжелательный отклик у горожан, что, несомненно, является положительным опытом и стимулом для работы Общественной палаты и в дальнейшем в качестве «связующего звена» между органами муниципального самоуправления и городским гражданским сообществом.</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5:29:00Z</dcterms:created>
  <dc:creator>Olga Veselyaeva</dc:creator>
  <dc:description/>
  <cp:keywords/>
  <dc:language>en-US</dc:language>
  <cp:lastModifiedBy>1042</cp:lastModifiedBy>
  <dcterms:modified xsi:type="dcterms:W3CDTF">2013-04-13T15:29:00Z</dcterms:modified>
  <cp:revision>2</cp:revision>
  <dc:subject/>
  <dc:title> </dc:title>
</cp:coreProperties>
</file>