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101107008"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1980244745"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809618361"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